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orms have five hearts. A segment is the rings on there bodies. They have in between 120-170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18:00Z</dcterms:created>
  <dc:creator>room7</dc:creator>
  <dc:description/>
  <cp:keywords/>
  <dc:language>en-US</dc:language>
  <cp:lastModifiedBy>room7</cp:lastModifiedBy>
  <dcterms:modified xsi:type="dcterms:W3CDTF">2012-03-29T02:31:00Z</dcterms:modified>
  <cp:revision>1</cp:revision>
  <dc:subject/>
  <dc:title>Worms have five hearts</dc:title>
</cp:coreProperties>
</file>